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86602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21190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54321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22809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284621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44989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