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94248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65361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92855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493412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5542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