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911726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13431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45241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49220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85994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13311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05920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