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07611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755102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89699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