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00148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76400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67699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95872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84810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2805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2380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13092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69369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71773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88974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81266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11409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81880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97148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22865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03834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62021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10108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33516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31154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87978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06638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15271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61533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