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00889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56502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95425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85713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74107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06808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06888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44307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66001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31340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64671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80027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1939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2272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16313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9008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81746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34131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38413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46980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1020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33450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