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479703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865387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2236534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