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677321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988545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620975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349103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464339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58525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