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84477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82491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62791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26992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01520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