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2374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60663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10047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249968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340100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15323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56143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