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461595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301743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930348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845600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656283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811693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192954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896284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239560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675290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01698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6861015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9971922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719669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555515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581456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680405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862121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462198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561059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65916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4473274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2350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146898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470234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