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6572948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835995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360449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9108385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8666387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2694178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6329658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916581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4698578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3144290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2955661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0983057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8448887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4257696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3906227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9909669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66698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0021073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4012294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3196703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23729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5836628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