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43943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27797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94265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