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889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6804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06695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99286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26052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46956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