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66647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64515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99289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828416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444017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