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81934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17151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85131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62458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30887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30200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429428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