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83925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75659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73608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