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58953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77292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0796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9324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81433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07549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95713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30372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57242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84163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82350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69071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21731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34858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36843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79528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2637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55865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23130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96167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49105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53714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29482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10594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52059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