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0481438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5339184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2069482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9058363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114536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2509627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1421040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0923389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3379568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9543778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6077600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7527641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8045280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5579057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6193709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3979091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6759607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3566794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4125402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9144509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7844939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5845728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