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50847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09562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53472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