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9519649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6597044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5213586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4303724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7410737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9900876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