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91859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60430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62446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08785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31480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