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43197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22735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7744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716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15937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71636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64326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