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30286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610003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56437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