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92302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02405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96874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50019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66818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42166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86245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241404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636084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67502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895244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86471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35162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234311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39586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80378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13488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60915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89483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47390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12763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10077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72537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66233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98049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