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10449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48356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19605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33452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92752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895820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888678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28568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380197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70542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32687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124369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302771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89333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86884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806551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22657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53594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4563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91254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31517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610420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