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851445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4033174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0886488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