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492207732"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282148983"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676434002"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529626821"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967369047"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154627127"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