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044552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2268659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8859126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3066473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2394640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