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27247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81050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87097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82925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32514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12349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069751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