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738876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869185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3288405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