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53246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65575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00587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43843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99068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82816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06843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65313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42365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20485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13381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44744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48507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1302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55681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09064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47024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80393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65536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11893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10182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61700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39902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71578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58559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