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509902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169245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51317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29225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52125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527393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430878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87465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803975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81748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02724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437658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32568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924025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195241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1202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638763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958011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425969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335394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071613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287475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