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24829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65800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1257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