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0896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12650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57465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93931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47089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72000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