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51823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92005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2508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0963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67031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