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92185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81952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15028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53655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88654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41785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31552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