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76781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83534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32016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92721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