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1473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669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3744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9045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