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677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1984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0464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7506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