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3281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2237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5927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4382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