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567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004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941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18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