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84748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44617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39998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52369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