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56053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97505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32106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