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93875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54841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1887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05457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