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51460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783078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274838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21354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