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8073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61402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43830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6833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