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25161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28795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92286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