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87592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35711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