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3084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1607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44712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61369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